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91355</wp:posOffset>
            </wp:positionH>
            <wp:positionV relativeFrom="paragraph">
              <wp:posOffset>2540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e: 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*1.</w:t>
      </w:r>
      <w:r>
        <w:rPr>
          <w:rFonts w:cs="Times New Roman" w:ascii="Times New Roman" w:hAnsi="Times New Roman"/>
          <w:sz w:val="24"/>
          <w:szCs w:val="24"/>
        </w:rPr>
        <w:tab/>
        <w:t>Here is part of Mr. Jones’ electricity bill.</w:t>
      </w:r>
    </w:p>
    <w:p>
      <w:pPr>
        <w:pStyle w:val="Normal"/>
        <w:ind w:left="7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805</wp:posOffset>
                </wp:positionH>
                <wp:positionV relativeFrom="paragraph">
                  <wp:posOffset>104775</wp:posOffset>
                </wp:positionV>
                <wp:extent cx="4836795" cy="23761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237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Bill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Seel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Mr A. Jones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23 The Street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he South 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aven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O 10 1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Date of meter reading</w:t>
                              <w:t>Reading in units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Jan.  31st 2011</w:t>
                              <w:t>2</w:t>
                              <w:t>5</w:t>
                              <w:t>1</w:t>
                              <w:t>9</w:t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April 31st 2011</w:t>
                              <w:t>2</w:t>
                              <w:t>7</w:t>
                              <w:t>0</w:t>
                              <w:t>6</w:t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7.15pt;margin-top:8.25pt;width:380.8pt;height:187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Bill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Seel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Mr A. Jones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23 The Street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he South Ea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avenh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O 10 1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Date of meter reading</w:t>
                        <w:t>Reading in units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Jan.  31st 2011</w:t>
                        <w:t>2</w:t>
                        <w:t>5</w:t>
                        <w:t>1</w:t>
                        <w:t>9</w:t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April 31st 2011</w:t>
                        <w:t>2</w:t>
                        <w:t>7</w:t>
                        <w:t>0</w:t>
                        <w:t>6</w:t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4920</wp:posOffset>
                </wp:positionH>
                <wp:positionV relativeFrom="paragraph">
                  <wp:posOffset>41275</wp:posOffset>
                </wp:positionV>
                <wp:extent cx="1102360" cy="585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 per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4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46.1pt;mso-wrap-distance-left:9.05pt;mso-wrap-distance-right:9.05pt;mso-wrap-distance-top:0pt;mso-wrap-distance-bottom:0pt;margin-top:3.25pt;mso-position-vertical-relative:text;margin-left:2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t per un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4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total cost for Mr Jones’ electricity bi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9600</wp:posOffset>
                </wp:positionH>
                <wp:positionV relativeFrom="paragraph">
                  <wp:posOffset>224155</wp:posOffset>
                </wp:positionV>
                <wp:extent cx="7163435" cy="63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pt;margin-top:17.65pt;width:564pt;height: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Total for Question 1 is 5 marks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Here is a travel graph of Siân’s journey from her house to the library and back to her hou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9960</wp:posOffset>
                </wp:positionH>
                <wp:positionV relativeFrom="paragraph">
                  <wp:posOffset>292735</wp:posOffset>
                </wp:positionV>
                <wp:extent cx="1419860" cy="2832100"/>
                <wp:effectExtent l="13335" t="6985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83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3.05pt" to="386.55pt,24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987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65pt;height:283.7pt" filled="f" o:ole="">
            <v:imagedata r:id="rId9" o:title=""/>
          </v:shape>
          <o:OLEObject Type="Embed" ProgID="" ShapeID="ole_rId8" DrawAspect="Content" ObjectID="_716003959" r:id="rId8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stopped at some road works at 09 30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ar is Siân from her house at 09 30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km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brary is 20 km from Siân’s hous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At what time did Siân arrive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>How long did Siân spend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 minutes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left the library to travel back to her house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time did Siân arrive back at her house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d)</w:t>
        <w:tab/>
        <w:t>At what speed did Siân travel on her way back from the library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sz w:val="24"/>
          <w:szCs w:val="24"/>
        </w:rPr>
        <w:t xml:space="preserve">km/h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96900</wp:posOffset>
                </wp:positionH>
                <wp:positionV relativeFrom="paragraph">
                  <wp:posOffset>281305</wp:posOffset>
                </wp:positionV>
                <wp:extent cx="715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22.15pt" to="515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2 is 6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7655</wp:posOffset>
                </wp:positionH>
                <wp:positionV relativeFrom="paragraph">
                  <wp:posOffset>16510</wp:posOffset>
                </wp:positionV>
                <wp:extent cx="2372360" cy="987425"/>
                <wp:effectExtent l="17145" t="10160" r="1778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987480"/>
                        </a:xfrm>
                        <a:prstGeom prst="parallelogram">
                          <a:avLst>
                            <a:gd name="adj" fmla="val 600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22.65pt;margin-top:1.3pt;width:186.75pt;height:77.7pt;mso-wrap-style:none;v-text-anchor:middle" type="_x0000_t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7510</wp:posOffset>
                </wp:positionH>
                <wp:positionV relativeFrom="paragraph">
                  <wp:posOffset>16510</wp:posOffset>
                </wp:positionV>
                <wp:extent cx="13335" cy="988060"/>
                <wp:effectExtent l="37465" t="0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98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1.3pt;width:1.05pt;height:77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he height of the parallelogram is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perimeter of the parallelogram is 44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length of the parallelogram is three times as long as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slant length of the parallelogram is 2 cm longer than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area of the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15950</wp:posOffset>
                </wp:positionH>
                <wp:positionV relativeFrom="paragraph">
                  <wp:posOffset>130810</wp:posOffset>
                </wp:positionV>
                <wp:extent cx="7156450" cy="133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0.3pt;width:563.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5166995" cy="4679950"/>
                <wp:effectExtent l="444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4680000"/>
                          <a:chOff x="0" y="0"/>
                          <a:chExt cx="5167080" cy="4680000"/>
                        </a:xfrm>
                      </wpg:grpSpPr>
                      <wps:wsp>
                        <wps:cNvSpPr/>
                        <wps:spPr>
                          <a:xfrm>
                            <a:off x="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1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90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3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9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04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9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696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9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9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83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50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2080" y="135360"/>
                            <a:ext cx="9000" cy="435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89640"/>
                            <a:ext cx="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27903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644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84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322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661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001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3401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9666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62756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28844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9493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02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2710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-0.05pt;width:406.85pt;height:368.5pt" coordorigin="417,-1" coordsize="8137,7370">
                <v:line id="shape_0" from="418,640" to="41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640" to="7787,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7071" to="7788,7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640" to="778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176" to="7788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712" to="7788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248" to="7788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535" to="7788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999" to="7788,5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463" to="7788,5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927" to="7788,4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392" to="7788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7788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320" to="7788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784" to="7788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640" to="722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640" to="665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8,640" to="608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40" to="55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40" to="4954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40" to="4387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640" to="38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40" to="3253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40" to="2686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640" to="211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640" to="155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640" to="98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8355,38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12" to="4386,706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52,4392" to="3819,4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1,4392" to="3821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2,4392" to="3819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6;top:439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16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698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232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766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300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83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09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562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028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49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60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42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-1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9815</wp:posOffset>
                </wp:positionH>
                <wp:positionV relativeFrom="paragraph">
                  <wp:posOffset>98425</wp:posOffset>
                </wp:positionV>
                <wp:extent cx="180975" cy="18097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7.75pt" to="197.6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48865</wp:posOffset>
                </wp:positionH>
                <wp:positionV relativeFrom="paragraph">
                  <wp:posOffset>99060</wp:posOffset>
                </wp:positionV>
                <wp:extent cx="180975" cy="18097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8pt" to="199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85520</wp:posOffset>
                </wp:positionH>
                <wp:positionV relativeFrom="paragraph">
                  <wp:posOffset>161290</wp:posOffset>
                </wp:positionV>
                <wp:extent cx="1440180" cy="678815"/>
                <wp:effectExtent l="22225" t="5715" r="508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360" cy="67896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ay" stroked="t" o:allowincell="f" style="position:absolute;margin-left:77.6pt;margin-top:12.7pt;width:113.35pt;height:53.4pt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a)   Rot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about the point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, 1).</w:t>
      </w:r>
    </w:p>
    <w:p>
      <w:pPr>
        <w:pStyle w:val="Normal"/>
        <w:ind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Transl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by the vect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40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15pt;height:36pt" filled="f" o:ole="">
            <v:imagedata r:id="rId11" o:title=""/>
          </v:shape>
          <o:OLEObject Type="Embed" ProgID="" ShapeID="ole_rId10" DrawAspect="Content" ObjectID="_25223453" r:id="rId1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7550</wp:posOffset>
                </wp:positionH>
                <wp:positionV relativeFrom="paragraph">
                  <wp:posOffset>-32385</wp:posOffset>
                </wp:positionV>
                <wp:extent cx="2540" cy="3816985"/>
                <wp:effectExtent l="38100" t="0" r="3619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8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-2.55pt" to="56.65pt,297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285</wp:posOffset>
                </wp:positionH>
                <wp:positionV relativeFrom="paragraph">
                  <wp:posOffset>-247015</wp:posOffset>
                </wp:positionV>
                <wp:extent cx="360045" cy="3600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-19.45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530</wp:posOffset>
                </wp:positionH>
                <wp:positionV relativeFrom="paragraph">
                  <wp:posOffset>40005</wp:posOffset>
                </wp:positionV>
                <wp:extent cx="360045" cy="3600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.1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9525</wp:posOffset>
                </wp:positionV>
                <wp:extent cx="36004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75pt" to="340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054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0.75pt" to="340.2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049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0.75pt" to="311.8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045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75pt" to="283.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040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.75pt" to="255.1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036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75pt" to="226.8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031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75pt" to="198.4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027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75pt" to="170.1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022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75pt" to="141.7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4018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75pt" to="113.4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013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75pt" to="85.0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9050</wp:posOffset>
                </wp:positionV>
                <wp:extent cx="360045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.5pt" to="340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0530</wp:posOffset>
                </wp:positionH>
                <wp:positionV relativeFrom="paragraph">
                  <wp:posOffset>56515</wp:posOffset>
                </wp:positionV>
                <wp:extent cx="360045" cy="36004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.4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00430</wp:posOffset>
                </wp:positionH>
                <wp:positionV relativeFrom="paragraph">
                  <wp:posOffset>567690</wp:posOffset>
                </wp:positionV>
                <wp:extent cx="1800225" cy="720090"/>
                <wp:effectExtent l="177165" t="5715" r="7620" b="247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0.9pt;margin-top:44.65pt;width:141.7pt;height:56.65pt;flip:xy;mso-wrap-style:square;v-text-anchor:top;rotation:27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</w:t>
                      </w:r>
                    </w:p>
                  </w:txbxContent>
                </v:textbox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28575</wp:posOffset>
                </wp:positionV>
                <wp:extent cx="360045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.25pt" to="340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0020</wp:posOffset>
                </wp:positionH>
                <wp:positionV relativeFrom="paragraph">
                  <wp:posOffset>27940</wp:posOffset>
                </wp:positionV>
                <wp:extent cx="730250" cy="1800225"/>
                <wp:effectExtent l="13335" t="5715" r="133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pt" to="170.05pt,143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0020</wp:posOffset>
                </wp:positionH>
                <wp:positionV relativeFrom="paragraph">
                  <wp:posOffset>28575</wp:posOffset>
                </wp:positionV>
                <wp:extent cx="72009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5pt" to="169.25pt,2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40180</wp:posOffset>
                </wp:positionH>
                <wp:positionV relativeFrom="paragraph">
                  <wp:posOffset>28575</wp:posOffset>
                </wp:positionV>
                <wp:extent cx="0" cy="1800225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25pt" to="113.4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0090</wp:posOffset>
                </wp:positionH>
                <wp:positionV relativeFrom="paragraph">
                  <wp:posOffset>38100</wp:posOffset>
                </wp:positionV>
                <wp:extent cx="36004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pt" to="340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530</wp:posOffset>
                </wp:positionH>
                <wp:positionV relativeFrom="paragraph">
                  <wp:posOffset>73025</wp:posOffset>
                </wp:positionV>
                <wp:extent cx="360045" cy="36004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7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</wp:posOffset>
                </wp:positionH>
                <wp:positionV relativeFrom="paragraph">
                  <wp:posOffset>47625</wp:posOffset>
                </wp:positionV>
                <wp:extent cx="36004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.75pt" to="340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090</wp:posOffset>
                </wp:positionH>
                <wp:positionV relativeFrom="paragraph">
                  <wp:posOffset>57150</wp:posOffset>
                </wp:positionV>
                <wp:extent cx="360045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5pt" to="340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530</wp:posOffset>
                </wp:positionH>
                <wp:positionV relativeFrom="paragraph">
                  <wp:posOffset>89535</wp:posOffset>
                </wp:positionV>
                <wp:extent cx="360045" cy="36004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0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00225</wp:posOffset>
                </wp:positionH>
                <wp:positionV relativeFrom="paragraph">
                  <wp:posOffset>66675</wp:posOffset>
                </wp:positionV>
                <wp:extent cx="1800225" cy="720090"/>
                <wp:effectExtent l="25400" t="762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1.75pt;margin-top:5.25pt;width:141.7pt;height:56.65pt;flip:y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0090</wp:posOffset>
                </wp:positionH>
                <wp:positionV relativeFrom="paragraph">
                  <wp:posOffset>66675</wp:posOffset>
                </wp:positionV>
                <wp:extent cx="360045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25pt" to="340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0450</wp:posOffset>
                </wp:positionH>
                <wp:positionV relativeFrom="paragraph">
                  <wp:posOffset>66675</wp:posOffset>
                </wp:positionV>
                <wp:extent cx="0" cy="72009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5.25pt" to="283.5pt,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0225</wp:posOffset>
                </wp:positionH>
                <wp:positionV relativeFrom="paragraph">
                  <wp:posOffset>56515</wp:posOffset>
                </wp:positionV>
                <wp:extent cx="1800225" cy="720090"/>
                <wp:effectExtent l="5715" t="13335" r="571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4.45pt" to="283.45pt,6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0090</wp:posOffset>
                </wp:positionH>
                <wp:positionV relativeFrom="paragraph">
                  <wp:posOffset>76200</wp:posOffset>
                </wp:positionV>
                <wp:extent cx="360045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pt" to="340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70200</wp:posOffset>
                </wp:positionH>
                <wp:positionV relativeFrom="paragraph">
                  <wp:posOffset>66040</wp:posOffset>
                </wp:positionV>
                <wp:extent cx="360045" cy="36004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2pt;mso-position-vertical-relative:text;margin-left:2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530</wp:posOffset>
                </wp:positionH>
                <wp:positionV relativeFrom="paragraph">
                  <wp:posOffset>106045</wp:posOffset>
                </wp:positionV>
                <wp:extent cx="360045" cy="36004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8.3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</wp:posOffset>
                </wp:positionH>
                <wp:positionV relativeFrom="paragraph">
                  <wp:posOffset>85725</wp:posOffset>
                </wp:positionV>
                <wp:extent cx="360045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75pt" to="340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0225</wp:posOffset>
                </wp:positionH>
                <wp:positionV relativeFrom="paragraph">
                  <wp:posOffset>85725</wp:posOffset>
                </wp:positionV>
                <wp:extent cx="1800225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75pt" to="283.45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90</wp:posOffset>
                </wp:positionH>
                <wp:positionV relativeFrom="paragraph">
                  <wp:posOffset>95250</wp:posOffset>
                </wp:positionV>
                <wp:extent cx="36004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5pt" to="340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</wp:posOffset>
                </wp:positionH>
                <wp:positionV relativeFrom="paragraph">
                  <wp:posOffset>91440</wp:posOffset>
                </wp:positionV>
                <wp:extent cx="3872230" cy="13970"/>
                <wp:effectExtent l="635" t="38100" r="0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2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2pt" to="361.55pt,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0565</wp:posOffset>
                </wp:positionH>
                <wp:positionV relativeFrom="paragraph">
                  <wp:posOffset>19685</wp:posOffset>
                </wp:positionV>
                <wp:extent cx="360045" cy="36004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.5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15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91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266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42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17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285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 xml:space="preserve">Describe the single transformation that moves shape </w:t>
      </w: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sz w:val="24"/>
          <w:szCs w:val="24"/>
        </w:rPr>
        <w:t>R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3550</wp:posOffset>
                </wp:positionH>
                <wp:positionV relativeFrom="paragraph">
                  <wp:posOffset>10160</wp:posOffset>
                </wp:positionV>
                <wp:extent cx="5434330" cy="127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0.8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0530</wp:posOffset>
                </wp:positionH>
                <wp:positionV relativeFrom="paragraph">
                  <wp:posOffset>76835</wp:posOffset>
                </wp:positionV>
                <wp:extent cx="5434330" cy="127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6.05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4 is 6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09600</wp:posOffset>
                </wp:positionH>
                <wp:positionV relativeFrom="paragraph">
                  <wp:posOffset>55880</wp:posOffset>
                </wp:positionV>
                <wp:extent cx="7150100" cy="2032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4.4pt;width:562.95pt;height: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equation</w:t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60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as a solution between 3 and 4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1 decimal plac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your worki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09600</wp:posOffset>
                </wp:positionH>
                <wp:positionV relativeFrom="paragraph">
                  <wp:posOffset>274955</wp:posOffset>
                </wp:positionV>
                <wp:extent cx="715010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1.65pt;width:56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–5 &lt;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 an integer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Write down all the possible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re is an inequality, i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shown on a number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8855</wp:posOffset>
                </wp:positionH>
                <wp:positionV relativeFrom="paragraph">
                  <wp:posOffset>121920</wp:posOffset>
                </wp:positionV>
                <wp:extent cx="3503930" cy="346710"/>
                <wp:effectExtent l="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346680"/>
                          <a:chOff x="0" y="0"/>
                          <a:chExt cx="350388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5038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50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520" y="0"/>
                            <a:ext cx="1950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83564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57960"/>
                              <a:ext cx="175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9.6pt;width:275.85pt;height:27.3pt" coordorigin="1573,192" coordsize="5517,546">
                <v:group id="shape_0" style="position:absolute;left:1573;top:553;width:5517;height:184">
                  <v:line id="shape_0" from="1573,557" to="7090,557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74,557" to="197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0,557" to="245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6,557" to="292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557" to="3402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57" to="387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4,557" to="435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57" to="483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557" to="530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2,553" to="578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8,557" to="625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24;top:192;width:3071;height:180">
                  <v:oval id="shape_0" fillcolor="white" stroked="t" o:allowincell="f" style="position:absolute;left:5715;top:19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824;top:192;width:179;height:1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2936,283" to="5706,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  <w:tab/>
        <w:tab/>
        <w:t xml:space="preserve">      –4    –3    –2    –1      0      1      2      3      4     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down the inequality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09600</wp:posOffset>
                </wp:positionH>
                <wp:positionV relativeFrom="paragraph">
                  <wp:posOffset>243840</wp:posOffset>
                </wp:positionV>
                <wp:extent cx="715010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9.2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6 is 4 marks)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bCs/>
          <w:sz w:val="24"/>
          <w:szCs w:val="24"/>
        </w:rPr>
        <w:t>Sally buys 2 tyres for her ca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tyres cost £85 each plus VAT at 20%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he has to pay £18 plus VAT at 20% to have the two tyres fitte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total cost of the tyres and having them fitte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08330</wp:posOffset>
                </wp:positionH>
                <wp:positionV relativeFrom="paragraph">
                  <wp:posOffset>102870</wp:posOffset>
                </wp:positionV>
                <wp:extent cx="716343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9pt;margin-top:8.1pt;width:56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onty is going to completely fill an empty tank with water.</w:t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tank holds 2 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ow many litres of water does he need?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litres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08330</wp:posOffset>
                </wp:positionH>
                <wp:positionV relativeFrom="paragraph">
                  <wp:posOffset>250825</wp:posOffset>
                </wp:positionV>
                <wp:extent cx="7163435" cy="133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40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9pt;margin-top:19.75pt;width:564.0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3 marks)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rectangle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31240</wp:posOffset>
                </wp:positionH>
                <wp:positionV relativeFrom="paragraph">
                  <wp:posOffset>162560</wp:posOffset>
                </wp:positionV>
                <wp:extent cx="2312670" cy="120586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12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pt;margin-top:12.8pt;width:182.05pt;height: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 cm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 xml:space="preserve">      16 cm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length of a diagonal of the rectangle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2 decimal plac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3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09600</wp:posOffset>
                </wp:positionH>
                <wp:positionV relativeFrom="paragraph">
                  <wp:posOffset>95250</wp:posOffset>
                </wp:positionV>
                <wp:extent cx="7143750" cy="762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438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7.5pt;width:562.4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Light travels at 186 000 miles per second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light year is the distance light can travel in a year of 36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ay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any miles are there in one light year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in standard form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miles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09600</wp:posOffset>
                </wp:positionH>
                <wp:positionV relativeFrom="paragraph">
                  <wp:posOffset>257175</wp:posOffset>
                </wp:positionV>
                <wp:extent cx="714375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0.25pt;width:56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3 marks)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omplete the table of values for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y </w:t>
      </w:r>
      <w:r>
        <w:rPr/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0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draw the grap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for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from –2 to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775</wp:posOffset>
                </wp:positionH>
                <wp:positionV relativeFrom="paragraph">
                  <wp:posOffset>92710</wp:posOffset>
                </wp:positionV>
                <wp:extent cx="5238115" cy="5083810"/>
                <wp:effectExtent l="6350" t="0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5083920"/>
                          <a:chOff x="0" y="0"/>
                          <a:chExt cx="5238000" cy="5083920"/>
                        </a:xfrm>
                      </wpg:grpSpPr>
                      <wps:wsp>
                        <wps:cNvSpPr/>
                        <wps:spPr>
                          <a:xfrm>
                            <a:off x="0" y="3655080"/>
                            <a:ext cx="523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0"/>
                            <a:ext cx="0" cy="507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4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82080"/>
                            <a:ext cx="57420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7028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44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0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0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97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3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8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6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0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92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40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5600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0284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040"/>
                            <a:ext cx="502272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04040"/>
                            <a:ext cx="502272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0" y="573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880"/>
                              <a:ext cx="502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4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652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7.3pt;width:412.4pt;height:400.3pt" coordorigin="565,146" coordsize="8248,8006">
                <v:line id="shape_0" from="565,5902" to="8813,590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48,146" to="3948,813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8;top:276;width:1016;height:7858">
                  <v:line id="shape_0" from="678,276" to="67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91,276" to="79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904,276" to="90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017,276" to="101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276" to="113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1243,276" to="124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582,276" to="158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469,276" to="146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356,276" to="135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695,276" to="169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09;top:276;width:1016;height:7858">
                  <v:line id="shape_0" from="1809,276" to="180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921,276" to="192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034,276" to="203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147,276" to="214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260,276" to="226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2373,276" to="237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712,276" to="271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599,276" to="259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486,276" to="248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825,276" to="282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38;top:276;width:903;height:7858">
                  <v:line id="shape_0" from="2938,276" to="293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051,276" to="305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164,276" to="316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277,276" to="327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390,276" to="339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3503,276" to="350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842,276" to="384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729,276" to="372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616,276" to="361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276;width:4520;height:7858">
                  <v:line id="shape_0" from="4068,276" to="406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181,276" to="418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294,276" to="429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407,276" to="440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76" to="565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4634,276" to="463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972,276" to="497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859,276" to="485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746,276" to="474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085,276" to="508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98;top:276;width:1016;height:7858">
                  <v:line id="shape_0" from="5198,276" to="519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311,276" to="531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424,276" to="542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537,276" to="553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650,276" to="565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5763,276" to="576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102,276" to="610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989,276" to="598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876,276" to="587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215,276" to="621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8;top:276;width:1016;height:7858">
                  <v:line id="shape_0" from="6328,276" to="632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441,276" to="644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554,276" to="655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667,276" to="666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780,276" to="678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6893,276" to="689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232,276" to="723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119,276" to="711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006,276" to="700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345,276" to="734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7006;width:7908;height:1016">
                  <v:line id="shape_0" from="565,8023" to="8473,802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910" to="8473,791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798" to="8473,779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684" to="8473,76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571" to="8473,757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7459" to="8473,745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345" to="8473,734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232" to="8473,723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119" to="8473,711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006" to="8473,700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3615;width:7908;height:1016">
                  <v:line id="shape_0" from="565,4632" to="8473,463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519" to="8473,451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406" to="8473,440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293" to="8473,429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181" to="8473,418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4067" to="8473,406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954" to="8473,395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842" to="8473,384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728" to="8473,372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615" to="8473,3615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4746;width:7909;height:1016">
                  <v:line id="shape_0" from="565,5763" to="8474,576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650" to="8474,565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537" to="8474,553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424" to="8474,542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311" to="8474,531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5198" to="8474,519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085" to="8474,508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973" to="8474,497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859" to="8474,485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746" to="8474,474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5979;width:7909;height:2172">
                  <v:line id="shape_0" from="565,6883" to="8474,688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770" to="8474,677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657" to="8474,665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544" to="8474,654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431" to="8474,643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6318" to="8474,631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205" to="8474,620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092" to="8474,609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979" to="8474,597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8152" to="8474,815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2487;width:7908;height:1016">
                  <v:line id="shape_0" from="565,3503" to="8473,350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390" to="8473,339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277" to="8473,327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164" to="8473,316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051" to="8473,305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2938" to="8473,293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825" to="8473,282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712" to="8473,271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599" to="8473,259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487" to="8473,248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1369;width:7908;height:1016">
                  <v:line id="shape_0" from="565,2386" to="8473,238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273" to="8473,227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160" to="8473,216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047" to="8473,204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934" to="8473,1934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1822" to="8473,182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708" to="8473,170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595" to="8473,159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483" to="8473,148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369" to="8473,136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58775</wp:posOffset>
                </wp:positionH>
                <wp:positionV relativeFrom="paragraph">
                  <wp:posOffset>-635</wp:posOffset>
                </wp:positionV>
                <wp:extent cx="5022215" cy="645795"/>
                <wp:effectExtent l="635" t="952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645840"/>
                          <a:chOff x="0" y="0"/>
                          <a:chExt cx="5022360" cy="645840"/>
                        </a:xfrm>
                      </wpg:grpSpPr>
                      <wps:wsp>
                        <wps:cNvSpPr/>
                        <wps:spPr>
                          <a:xfrm>
                            <a:off x="0" y="6458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502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-0.05pt;width:395.4pt;height:50.8pt" coordorigin="565,-1" coordsize="7908,1016">
                <v:line id="shape_0" from="565,1016" to="8473,101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903" to="8473,9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790" to="8473,7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677" to="8473,67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564" to="8473,564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565,451" to="8473,45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338" to="8473,33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225" to="8473,2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112" to="8473,11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-1" to="8473,-1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35830</wp:posOffset>
                </wp:positionH>
                <wp:positionV relativeFrom="paragraph">
                  <wp:posOffset>-635</wp:posOffset>
                </wp:positionV>
                <wp:extent cx="645795" cy="4990465"/>
                <wp:effectExtent l="5080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4990320"/>
                          <a:chOff x="0" y="0"/>
                          <a:chExt cx="645840" cy="4990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0"/>
                            <a:ext cx="0" cy="499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499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pt;margin-top:-0.05pt;width:50.8pt;height:392.9pt" coordorigin="7458,-1" coordsize="1016,7858">
                <v:line id="shape_0" from="7458,-1" to="7458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571,-1" to="7571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684,-1" to="7684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797,-1" to="7797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910,-1" to="7910,7857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8023,-1" to="8023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362,-1" to="8362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249,-1" to="8249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136,-1" to="8136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475,-1" to="8475,7857" stroked="t" o:allowincell="f" style="position:absolute;flip:y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72740</wp:posOffset>
                </wp:positionH>
                <wp:positionV relativeFrom="paragraph">
                  <wp:posOffset>-635</wp:posOffset>
                </wp:positionV>
                <wp:extent cx="0" cy="498348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8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-0.05pt" to="226.2pt,392.3pt" stroked="t" o:allowincell="f" style="position:absolute;flip:y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6</w:t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ab/>
        <w:tab/>
        <w:tab/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–</w:t>
      </w:r>
      <w:r>
        <w:rPr>
          <w:rFonts w:cs="Times New Roman" w:ascii="Times New Roman" w:hAnsi="Times New Roman"/>
          <w:sz w:val="24"/>
          <w:szCs w:val="24"/>
        </w:rPr>
        <w:t>3</w:t>
        <w:tab/>
        <w:t xml:space="preserve">  </w:t>
        <w:tab/>
        <w:t xml:space="preserve"> –2    </w:t>
        <w:tab/>
        <w:t xml:space="preserve">       –1</w:t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1</w:t>
        <w:tab/>
        <w:t xml:space="preserve">      2</w:t>
        <w:tab/>
        <w:tab/>
        <w:t xml:space="preserve"> 3</w:t>
        <w:tab/>
        <w:t xml:space="preserve">       4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–4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Solve the equation</w:t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15950</wp:posOffset>
                </wp:positionH>
                <wp:positionV relativeFrom="paragraph">
                  <wp:posOffset>266700</wp:posOffset>
                </wp:positionV>
                <wp:extent cx="713676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21pt;width:56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1 is 6 marks)</w:t>
      </w:r>
    </w:p>
    <w:p>
      <w:pPr>
        <w:pStyle w:val="Header"/>
        <w:tabs>
          <w:tab w:val="clear" w:pos="4536"/>
          <w:tab w:val="clear" w:pos="9072"/>
        </w:tabs>
        <w:ind w:hanging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4570</wp:posOffset>
                </wp:positionH>
                <wp:positionV relativeFrom="paragraph">
                  <wp:posOffset>81915</wp:posOffset>
                </wp:positionV>
                <wp:extent cx="2941955" cy="1675130"/>
                <wp:effectExtent l="38100" t="4445" r="3810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1675080"/>
                          <a:chOff x="0" y="0"/>
                          <a:chExt cx="2941920" cy="1675080"/>
                        </a:xfrm>
                      </wpg:grpSpPr>
                      <wps:wsp>
                        <wps:cNvSpPr/>
                        <wps:spPr>
                          <a:xfrm>
                            <a:off x="2941920" y="0"/>
                            <a:ext cx="0" cy="16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294192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4192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996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920" y="81036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6.45pt;width:231.6pt;height:131.85pt" coordorigin="1582,129" coordsize="4632,2637">
                <v:line id="shape_0" from="6215,129" to="6215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1193" to="1582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1193" to="6214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129" to="6214,2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2,1610" to="1582,2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1405" to="6215,27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0 cm</w:t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accurately draw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 c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2 cm</w:t>
        <w:tab/>
      </w:r>
    </w:p>
    <w:p>
      <w:pPr>
        <w:pStyle w:val="Header"/>
        <w:tabs>
          <w:tab w:val="clear" w:pos="4536"/>
          <w:tab w:val="clear" w:pos="9072"/>
        </w:tabs>
        <w:ind w:left="1275" w:firstLine="42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 xml:space="preserve">      12 cm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CQ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BCP</w:t>
      </w:r>
      <w:r>
        <w:rPr>
          <w:rFonts w:cs="Times New Roman" w:ascii="Times New Roman" w:hAnsi="Times New Roman"/>
          <w:sz w:val="24"/>
          <w:szCs w:val="24"/>
        </w:rPr>
        <w:t xml:space="preserve"> are straight lin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is parallel to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2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3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Q</w:t>
      </w:r>
      <w:r>
        <w:rPr>
          <w:rFonts w:cs="Times New Roman" w:ascii="Times New Roman" w:hAnsi="Times New Roman"/>
          <w:sz w:val="24"/>
          <w:szCs w:val="24"/>
        </w:rPr>
        <w:t xml:space="preserve"> = 12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P</w:t>
      </w:r>
      <w:r>
        <w:rPr>
          <w:rFonts w:cs="Times New Roman" w:ascii="Times New Roman" w:hAnsi="Times New Roman"/>
          <w:sz w:val="24"/>
          <w:szCs w:val="24"/>
        </w:rPr>
        <w:t xml:space="preserve"> = 10 cm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 cm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B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sz w:val="24"/>
          <w:szCs w:val="24"/>
        </w:rPr>
        <w:t>cm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5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03250</wp:posOffset>
                </wp:positionH>
                <wp:positionV relativeFrom="paragraph">
                  <wp:posOffset>110490</wp:posOffset>
                </wp:positionV>
                <wp:extent cx="714311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8.7pt" to="514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bCs/>
          <w:sz w:val="24"/>
          <w:szCs w:val="24"/>
        </w:rPr>
        <w:t>Here is an isosceles triangle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25550</wp:posOffset>
                </wp:positionH>
                <wp:positionV relativeFrom="paragraph">
                  <wp:posOffset>106680</wp:posOffset>
                </wp:positionV>
                <wp:extent cx="2100580" cy="1696085"/>
                <wp:effectExtent l="11430" t="12700" r="1206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169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6.5pt;margin-top:8.4pt;width:165.35pt;height:133.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6405</wp:posOffset>
                </wp:positionH>
                <wp:positionV relativeFrom="paragraph">
                  <wp:posOffset>121285</wp:posOffset>
                </wp:positionV>
                <wp:extent cx="139700" cy="139700"/>
                <wp:effectExtent l="6985" t="6985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9.55pt;width:11pt;height:1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62760</wp:posOffset>
                </wp:positionH>
                <wp:positionV relativeFrom="paragraph">
                  <wp:posOffset>81280</wp:posOffset>
                </wp:positionV>
                <wp:extent cx="139700" cy="139700"/>
                <wp:effectExtent l="6985" t="6985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6.4pt;width:11pt;height:1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50490</wp:posOffset>
                </wp:positionH>
                <wp:positionV relativeFrom="paragraph">
                  <wp:posOffset>81280</wp:posOffset>
                </wp:positionV>
                <wp:extent cx="139700" cy="139700"/>
                <wp:effectExtent l="6985" t="6985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pt;margin-top:6.4pt;width:11pt;height:10.9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3195</wp:posOffset>
                </wp:positionH>
                <wp:positionV relativeFrom="paragraph">
                  <wp:posOffset>121285</wp:posOffset>
                </wp:positionV>
                <wp:extent cx="139700" cy="139700"/>
                <wp:effectExtent l="6985" t="698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04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9.55pt;width:11pt;height:10.9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    10 cm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37640</wp:posOffset>
                </wp:positionH>
                <wp:positionV relativeFrom="paragraph">
                  <wp:posOffset>56515</wp:posOffset>
                </wp:positionV>
                <wp:extent cx="219075" cy="344170"/>
                <wp:effectExtent l="1270" t="5080" r="444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2pt;margin-top:4.45pt;width:17.2pt;height:2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50°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nd the area of the triangle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ive your answer correct to 3 significant figures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sz w:val="24"/>
          <w:szCs w:val="24"/>
        </w:rPr>
        <w:t>. c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96265</wp:posOffset>
                </wp:positionH>
                <wp:positionV relativeFrom="paragraph">
                  <wp:posOffset>237490</wp:posOffset>
                </wp:positionV>
                <wp:extent cx="714375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8.7pt;width:562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6 marks)</w:t>
      </w:r>
    </w:p>
    <w:p>
      <w:pPr>
        <w:pStyle w:val="Header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sz w:val="24"/>
          <w:szCs w:val="24"/>
        </w:rPr>
        <w:t>Sally buys a car for £4900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he saves 30% on the original price of the car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hat was the original price of the car?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£ ……………..</w:t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4 is 3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22935</wp:posOffset>
                </wp:positionH>
                <wp:positionV relativeFrom="paragraph">
                  <wp:posOffset>74295</wp:posOffset>
                </wp:positionV>
                <wp:extent cx="7163435" cy="2730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5.85pt;width:564pt;height: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The volumes of two mathematically similar solids are in the ratio</w:t>
        <w:tab/>
        <w:t>27 : 12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The surface area of the smaller solid is 36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surface area of the larger solid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 cm²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22935</wp:posOffset>
                </wp:positionH>
                <wp:positionV relativeFrom="paragraph">
                  <wp:posOffset>237490</wp:posOffset>
                </wp:positionV>
                <wp:extent cx="71628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8.7pt" to="514.9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3 marks)</w:t>
      </w:r>
    </w:p>
    <w:p>
      <w:pPr>
        <w:pStyle w:val="Header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The length of a rectangle is 6.7 cm, correct to 2 significant figures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>For the length of the rectangle write down</w:t>
      </w:r>
    </w:p>
    <w:p>
      <w:pPr>
        <w:pStyle w:val="Head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  <w:t>the upper bound,</w:t>
      </w:r>
    </w:p>
    <w:p>
      <w:pPr>
        <w:pStyle w:val="Header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cm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ind w:left="1418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wer bound.</w:t>
      </w:r>
    </w:p>
    <w:p>
      <w:pPr>
        <w:pStyle w:val="Header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cm</w:t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of the rectangle is 26.9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correct to 3 significant figures.</w:t>
      </w:r>
    </w:p>
    <w:p>
      <w:pPr>
        <w:pStyle w:val="Header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(b)</w:t>
        <w:tab/>
        <w:t>Calculate the upper and lower bound for the width of the rectangle.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*(c)</w:t>
        <w:tab/>
        <w:t>Write down the width of the rectangle to an appropriate degree of accuracy.</w:t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1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must give reasons for your answer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7 is marks)</w:t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09600</wp:posOffset>
                </wp:positionH>
                <wp:positionV relativeFrom="paragraph">
                  <wp:posOffset>165735</wp:posOffset>
                </wp:positionV>
                <wp:extent cx="714946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3.05pt" to="514.9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17.</w:t>
        <w:tab/>
      </w:r>
      <w:r>
        <w:rPr>
          <w:rFonts w:cs="Times New Roman" w:ascii="Times New Roman" w:hAnsi="Times New Roman"/>
          <w:sz w:val="24"/>
          <w:szCs w:val="24"/>
        </w:rPr>
        <w:t xml:space="preserve">Explain why any straight line that passes through the point (1, 2) must intersect the curve with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6 at two poi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1680</wp:posOffset>
                </wp:positionH>
                <wp:positionV relativeFrom="paragraph">
                  <wp:posOffset>160020</wp:posOffset>
                </wp:positionV>
                <wp:extent cx="3372485" cy="3332480"/>
                <wp:effectExtent l="508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3332520"/>
                          <a:chOff x="0" y="0"/>
                          <a:chExt cx="3372480" cy="3332520"/>
                        </a:xfrm>
                      </wpg:grpSpPr>
                      <wps:wsp>
                        <wps:cNvSpPr/>
                        <wps:spPr>
                          <a:xfrm>
                            <a:off x="0" y="1895400"/>
                            <a:ext cx="337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960" y="0"/>
                            <a:ext cx="0" cy="333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604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59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660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80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47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832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428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2553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12553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088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12.6pt;width:265.5pt;height:262.4pt" coordorigin="1168,252" coordsize="5310,5248">
                <v:line id="shape_0" from="1168,3237" to="6478,323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97,252" to="3697,54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68,2797" to="6309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2356" to="6309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1916" to="6309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1474" to="6309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1035" to="630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3677" to="6309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4118" to="6309,4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4596" to="6309,4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4999" to="6309,4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604" to="4119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2,604" to="4962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3,604" to="5383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5,604" to="5805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0,604" to="4540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604" to="2854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3,604" to="2433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1,604" to="2011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604" to="1590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604" to="3276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604" to="1168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6,604" to="6226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604" to="6309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229" to="4245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229" to="4245,2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8,5388" to="6309,5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 xml:space="preserve">           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 xml:space="preserve">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>(1, 2)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–5 </w:t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–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7 is 3 marks)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09600</wp:posOffset>
                </wp:positionH>
                <wp:positionV relativeFrom="paragraph">
                  <wp:posOffset>35560</wp:posOffset>
                </wp:positionV>
                <wp:extent cx="7134225" cy="2032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4480" cy="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.8pt;width:561.7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>Solve the equatio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………….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09600</wp:posOffset>
                </wp:positionH>
                <wp:positionV relativeFrom="paragraph">
                  <wp:posOffset>86360</wp:posOffset>
                </wp:positionV>
                <wp:extent cx="713359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6.8pt" to="513.6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sectPr>
      <w:footerReference w:type="default" r:id="rId12"/>
      <w:footerReference w:type="first" r:id="rId13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A 3H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43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1">
    <w:name w:val=" Char1"/>
    <w:qFormat/>
    <w:rPr>
      <w:rFonts w:ascii="Trebuchet MS" w:hAnsi="Trebuchet MS" w:cs="Trebuchet MS"/>
      <w:sz w:val="16"/>
    </w:rPr>
  </w:style>
  <w:style w:type="character" w:styleId="Char">
    <w:name w:val=" Char"/>
    <w:qFormat/>
    <w:rPr>
      <w:rFonts w:ascii="Trebuchet MS" w:hAnsi="Trebuchet MS" w:cs="Trebuchet MS"/>
      <w:sz w:val="21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6:00Z</dcterms:created>
  <dc:creator>cummingg</dc:creator>
  <dc:description/>
  <cp:keywords/>
  <dc:language>en-US</dc:language>
  <cp:lastModifiedBy>cummingg</cp:lastModifiedBy>
  <cp:lastPrinted>2011-04-18T11:30:00Z</cp:lastPrinted>
  <dcterms:modified xsi:type="dcterms:W3CDTF">2011-04-20T09:03:00Z</dcterms:modified>
  <cp:revision>5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2653461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